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30AITAUTEC        REDATOR        DOC       110400071078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an�amento de placas controladoras de v�deo avan�adas, com capacidade gr�fica de alta resolu��o, tem permitido a cria��o de softwares cada vez mais elabor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ntanto, seria interessante conseguir executar todo o acervo de softwares escritos para as placas existentes at� ent�o, apesar da resolu��o mais si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aso de uma EGA (Enhanced Graphics Adapter) Itautec, compat�vel com IBM EGA, essa solu��o � dada pela emula��o dos modos n�o EGA, atrav�s da instala��o de um programa residente, EGAI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tilit�rio EGAIS.EXE habilita/desabilita a emula��o dos modos CGA (Color Graphics Adapter), MDA (Monochrome Adapter), Hercules Monochrome Graphics e EGA (Enhanced Graphics Adapter), permitindo a execu��o mesmo daqueles aplicativos que programam diretamente cada pl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��O DO UTILIT�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- Requisitos d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omputador Itautec IS30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a controladora de v�deo EGA Itautec para fam�lia IS30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K d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- Sinta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 se chamar este utilit�rio, ele apresentar� a tela abaix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Itautec Inform�tica S.A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EGAIS - V1.0 R00  30.09.88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1 - Volta para o DO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2 - Habilita modo colorido CG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3 - Habilita modo EGA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4 - Habilita modo monocrom�tico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5 - Habilita modo monocrom�tico Half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6 - Habilita modo monocrom�tico Ful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7 - Habilita modo inteligent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8 - Fixa o modo selecionad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9 - Carrega da unidade 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��o  1 - Volta para 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ta para o Sistema Operac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��o  2 - Habilita o modo colorido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abilita qualquer outro modo operacional anteriormente selecionado e habilita o modo Color Graphics Adapter (C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��o  3 - Habilita modo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abilita qualquer outro modo operacional anteriormente selecionado e habilita o modo Enhanced Graphics Adapter (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��o  4 - Habilita modo monocrom�t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abilita qualquer outro modo operacional anteriormente selecionado e habilita o modo Monochrone Text Mode (M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��o  5 - Habilita o modo monocrom�tico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bilita o modo Hercules Graphics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��o  6 - Habilita o modo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bilita o modo Hercules Graphic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�o  7 - Habilita modo intelig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bilita o modo inteligente, isto �, muda de modo operacional de acordo com a necessidade 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��o  8 - Fixa o modo selecion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a o modo operacional corrente, com isto o �ltimo modo selecionado ser� mantido ap�s o "warm boot" ("reset de softwa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��o  9 - Carrega da unidade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�s a escolha desta op��o aparecer� a seguinte mensag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loque o disco na unidade "A" e pressione qualquer tec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usu�rio deve colocar o disco a ser carregado na unidade A e pressionar qualquer tecla. Esta op��o � utilizada para softwares do tipo "autobootable" (que n�o dependem do Sistema Operacional), escritos para algum modo operacional espec�fico, isto �, o usu�rio deve primeiramente selecionar o modo requerido pelo software e ap�s esta sele��o, carregar o software na unidad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nt�rio: Na sele��o do modo operacional primeiramente desproteger o modo anteiormente selecionado caso esteja fixo, para depois habilitar o modo requer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odo inteligente n�o � perfeito pois, para alguns softwares "n�o  comportados" (n�o usam programa��o em um modo espec�fico) o modo inteligente n�o consegue concluir em que modo operacional o software funciona. Portanto aconselha-se ao usu�rio habilitar especificamente o modo operacional requerido pel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le��o de modo � limitada pelo tipo de monitor de v�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monitor Color pode-se emular EGA, CGA e modo intelig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monitor Monocrom�tico pode-se emular EGA, MDA, H�rcules e modo intelig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instala��o de alguns "softwares" que dependem da programa��o direta de "timer" pode causar  funcionamento inadequado da op��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- Mensagens de er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nitor de v�deo n�o compat�vel com o modo seleciona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ionar o modo de acordo com o monitor de v�deo instal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placa EGA n�o est� instalad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a EGA Itautec para microcomputador IS-30 Plus (ou compat�vel) n�o reconhecida. Verificar instal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- Sele��o de modo de opera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da troca do tipo de monitor de v�deo a seguinte tabela dever� ser conferi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s              Placa            �       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m�ria         �       Secund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2    3    4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�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On   On   On    Monocrom�tica         � EGA -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</w:t>
      </w:r>
      <w:r>
        <w:rPr/>
        <w:t>4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�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On   On   On    Monocrom�tica         � EGA -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</w:t>
      </w:r>
      <w:r>
        <w:rPr/>
        <w:t>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�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Off  On   On    Monocrom�tica         � EGA - Enhanc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</w:t>
      </w:r>
      <w:r>
        <w:rPr/>
        <w:t>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�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Off  On   On    Monocrom�tica         � EGA - Enhanc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</w:t>
      </w:r>
      <w:r>
        <w:rPr/>
        <w:t>80x25 Alta Re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�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On   Off  On    Color 40 x 25         � EGA - Monocro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�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On   Off  On    Color 80 x 25         � EGA - Monocro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�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Off  Off  On    EGA - Color Display   � Monocro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 x 2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�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Off  Off  On    EGA - Color Display   � Monocro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 x 2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�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Off  Off  On    EGA - Color Display   � Monocro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 x 2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�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On   On   Off   EGA - Enhanced Display� Monocro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 x 2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�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On   On   Off   EGA - Enhanced Display� Monocro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 x 25 Alta Resol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�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Off  On   Off   EGA - Monocrom�tico   � Color 4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�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Off  On   Off   EGA - Monocrom�tico   � Color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�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�###�#################�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>#####�#################�###�#P�##########�#################�###�#P�##########�#################�###�#P�##########�#################�###�#P�##########�#################�#################�#############################�#################�#################�#################�###�#��##########�###�#��##########�#################�#################�#################�#################�#################�#################�###�#��##########�#################�##########</w:t>
        <w:t>######�#################�#################�#################�#################�#################�#################�#################�#################�#################�#################�#################�#################�#################�#################�#################�#################�#################�#################�#################�#################�#################�#################�#################�#################�#################�#################�#################�###�#��##########�###0#��############</w:t>
      </w:r>
    </w:p>
    <w:p>
      <w:pPr>
        <w:pStyle w:val="PreformattedText"/>
        <w:bidi w:val="0"/>
        <w:jc w:val="left"/>
        <w:rPr/>
      </w:pPr>
      <w:r>
        <w:rPr/>
        <w:t>#########�###�#��##########�###�#��##########�###�#��##########�###�#��############</w:t>
      </w:r>
    </w:p>
    <w:p>
      <w:pPr>
        <w:pStyle w:val="PreformattedText"/>
        <w:bidi w:val="0"/>
        <w:jc w:val="left"/>
        <w:rPr/>
      </w:pPr>
      <w:r>
        <w:rPr/>
        <w:t>#########�###�#��##########�###0#��##########�###�#��##########�###�#��############</w:t>
      </w:r>
    </w:p>
    <w:p>
      <w:pPr>
        <w:pStyle w:val="PreformattedText"/>
        <w:bidi w:val="0"/>
        <w:jc w:val="left"/>
        <w:rPr/>
      </w:pPr>
      <w:r>
        <w:rPr/>
        <w:t>#########�###�#��##########�###0#��##########�###�#��##########�###�#��############</w:t>
      </w:r>
    </w:p>
    <w:p>
      <w:pPr>
        <w:pStyle w:val="PreformattedText"/>
        <w:bidi w:val="0"/>
        <w:jc w:val="left"/>
        <w:rPr/>
      </w:pPr>
      <w:r>
        <w:rPr/>
        <w:t>#########�###�#��##########�###0#��##########�###�#��##########�###�#��############</w:t>
      </w:r>
    </w:p>
    <w:p>
      <w:pPr>
        <w:pStyle w:val="PreformattedText"/>
        <w:bidi w:val="0"/>
        <w:jc w:val="left"/>
        <w:rPr/>
      </w:pPr>
      <w:r>
        <w:rPr/>
        <w:t>#########�###�#��##########�###�#��##########�###�#��##########�###�#��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>#####�###�#��##########�###�#��##########�###�#��############</w:t>
      </w:r>
    </w:p>
    <w:p>
      <w:pPr>
        <w:pStyle w:val="PreformattedText"/>
        <w:bidi w:val="0"/>
        <w:jc w:val="left"/>
        <w:rPr/>
      </w:pPr>
      <w:r>
        <w:rPr/>
        <w:t>#########�###�#��##########�###0#��##########�###�#��##########�###�#��############</w:t>
      </w:r>
    </w:p>
    <w:p>
      <w:pPr>
        <w:pStyle w:val="PreformattedText"/>
        <w:bidi w:val="0"/>
        <w:jc w:val="left"/>
        <w:rPr/>
      </w:pPr>
      <w:r>
        <w:rPr/>
        <w:t>#########�###�#��##########�###0#��##########�###0#��##########�###0#��############</w:t>
      </w:r>
    </w:p>
    <w:p>
      <w:pPr>
        <w:pStyle w:val="PreformattedText"/>
        <w:bidi w:val="0"/>
        <w:jc w:val="left"/>
        <w:rPr/>
      </w:pPr>
      <w:r>
        <w:rPr/>
        <w:t>#########�###0#��##########�###0#��##########�###�#��##########�###�#��##########�###�#��##########�###�#��##########�###�#��##########�###�#��##########�###�#��##########�###�#��##########�###0#��##########�#################�#################�###�#@�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�#@�##########�###�#@�##########�###�#��##########�###�#@�##########�###�#@�##########�###�#@�##########�###�#��##########�###�#@�##########�###�#@�##########�###�#@�##########�#################�#################�#################�#####��##########�#################�#####��##########�#################�#################�#################�#####��##########�##########</w:t>
        <w:t>######�#################�#################�###�#��##########�###p#��##########�###�#��##############�###�#��############$###%###3###8#####�###�#��############&amp;###'###3###=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��##########�###�#@�#############�C�3�##-`'�# #�#######�#�#,�#�#�#########N###p###z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